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8. UMOWNE PRAWO ODSTĄP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uprawniony do odstąpienia od umowy bez podawania przyczyn w terminie do dnia ……………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bo/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 gd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wykonać uprawnienie do odstąpienia od umowy, o którym mowa w ust. 2, w terminie … </w:t>
      </w:r>
      <w:r>
        <w:rPr>
          <w:rFonts w:cs="Times New Roman" w:ascii="Times New Roman" w:hAnsi="Times New Roman"/>
          <w:i/>
          <w:sz w:val="24"/>
          <w:szCs w:val="24"/>
        </w:rPr>
        <w:t>(np. w ciągu .... dni od dnia wystąpienia zdarzenia uprawniającego do złożenia oświadczenia o odstąpieniu od umowy, o którym mowa w ust. 1, nie później jednak, niż do dnia ..................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zystając z uprawnienia do odstąpienia od umowy na podstawie ust. 1 lub ust. 2 Zamawiający może odstąpić od całości umowy lub od niezrealizowanej części umowy, według uznania Zamawiając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ymaga zachowania formy pisemnej pod rygorem nieważności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ostanowień niniejszego paragrafu, każda ze Stron umowy może od niej odstąpić w przypadkach i w sposób określony przepisami prawa, w szczególności Kodeksem cywilny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mimo odstąpienia od umowy pozostaje w mocy zobowiązanie do zachowania w tajemnicy informacji poufnych, o którym mowa w § … umowy (uwaga: dotyczy przypadków, gdy umowa zawiera klauzule dot. zachowania poufności)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uzasadnia odstąpienie od umowy przez Zamawiająceg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ie wykonuje umowy i pomimo pisemnego wezwania Wykonawcy do podjęcia wykonywania umowy w wyznaczonym terminie, nie zadośćuczyni żądaniu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bez uzasadnionej przyczyny przerwał wykonywanie umowy na okres dłuższy niż … dni robocze i pomimo pisemnego wezwania Zamawiającego nie podjął ich w okresie … dni roboczych od dnia doręczenia Wykonawcy dodatkowego wezwa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ie złoży zabezpieczenia, o którym mowa w § ……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aruszy zobowiązania dotyczące zachowania poufności, określone w § …. 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Wykonawca, </w:t>
      </w:r>
      <w:r>
        <w:rPr>
          <w:rFonts w:cs="Times New Roman" w:ascii="Times New Roman" w:hAnsi="Times New Roman"/>
          <w:i/>
          <w:sz w:val="24"/>
          <w:szCs w:val="24"/>
        </w:rPr>
        <w:t>(pomimo pisemnego wezwania przez Zamawiającego do prawidłowego realizowania umowy)</w:t>
      </w:r>
      <w:r>
        <w:rPr>
          <w:rFonts w:cs="Times New Roman" w:ascii="Times New Roman" w:hAnsi="Times New Roman"/>
          <w:sz w:val="24"/>
          <w:szCs w:val="24"/>
        </w:rPr>
        <w:t xml:space="preserve"> nienależycie realizuje zobowiązania określone w §… 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dopuszcza się </w:t>
      </w:r>
      <w:r>
        <w:rPr>
          <w:rFonts w:cs="Times New Roman" w:ascii="Times New Roman" w:hAnsi="Times New Roman"/>
          <w:i/>
          <w:sz w:val="24"/>
          <w:szCs w:val="24"/>
        </w:rPr>
        <w:t>zwłoki/opóźnia się</w:t>
      </w:r>
      <w:r>
        <w:rPr>
          <w:rFonts w:cs="Times New Roman" w:ascii="Times New Roman" w:hAnsi="Times New Roman"/>
          <w:sz w:val="24"/>
          <w:szCs w:val="24"/>
        </w:rPr>
        <w:t xml:space="preserve"> z wykonaniem zobowiązania, o którym mowa w § … w stosunku do terminu określonego w § … /a zwłoka/opóźnienie przekracza … </w:t>
      </w:r>
      <w:r>
        <w:rPr>
          <w:rFonts w:cs="Times New Roman" w:ascii="Times New Roman" w:hAnsi="Times New Roman"/>
          <w:i/>
          <w:sz w:val="24"/>
          <w:szCs w:val="24"/>
        </w:rPr>
        <w:t>dni/tygodn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przez Wykonawcę bez uprzedniej zgody Zamawiającego od wskazanego przez niego sposobu wykonania um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przez Wykonawcę bez uprzedniej zgody Zamawiającego od wskazanego przez niego sposobu wykonania umowy, o ile Zamawiający wezwał Wykonawcę do zmiany sposobu wykonywania umowy i pomimo tego wezwania umowa nie jest wykonywana w sposób wskazany przez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przez Wykonawcę bez uprzedniej zgody Zamawiającego od wskazanego przez niego sposobu wykonania umowy, o ile Zamawiający wezwał Wykonawcę do zmiany sposobu wykonywania umowy zakreślając mu odpowiedni wynoszący co najmniej … dni termin na zmianę sposobu wykonywania umowy i pomimo upływu tego terminu umowa nie jest wykonywana w sposób wskazany przez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powierzenia wykonania umowy osobie trzeciej (uwaga: nie dotyczy przypadków, gdy umowa pozwala powierzyć wykonanie umowy osobie trzeciej lub możliwość taka wynika ze zwyczaju)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3:00Z</dcterms:created>
  <dc:creator>Joanna</dc:creator>
  <dc:description/>
  <cp:keywords/>
  <dc:language>en-US</dc:language>
  <cp:lastModifiedBy>Zając Paweł</cp:lastModifiedBy>
  <cp:lastPrinted>2023-03-01T07:33:00Z</cp:lastPrinted>
  <dcterms:modified xsi:type="dcterms:W3CDTF">2023-03-01T06:33:00Z</dcterms:modified>
  <cp:revision>2</cp:revision>
  <dc:subject/>
  <dc:title/>
</cp:coreProperties>
</file>